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firstLine="709"/>
        <w:jc w:val="right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3686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й инспекци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Кировской области 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 xml:space="preserve">от 04.12.2025 № 323 </w:t>
      </w:r>
    </w:p>
    <w:p>
      <w:pPr>
        <w:pStyle w:val="Normal"/>
        <w:autoSpaceDE w:val="false"/>
        <w:spacing w:before="12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Й РЕГЛАМЕНТ</w:t>
      </w:r>
    </w:p>
    <w:p>
      <w:pPr>
        <w:pStyle w:val="Normal"/>
        <w:autoSpaceDE w:val="false"/>
        <w:spacing w:before="120" w:after="0"/>
        <w:ind w:left="284" w:hanging="0"/>
        <w:jc w:val="center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ответственного за организацию обработки персональных данных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1. Ответственный за организацию обработки персональных данных                                   в государственной инспекции строительного надзора Кировской области (далее соответственно - ответственный за обработку данных, Инспекция) назначается начальником Инспекции из числа государственных гражданских служащих Инспекции, относящихся к высшей группе должностей категории «руководители», в соответствии с распределением обязанностей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 xml:space="preserve">2. Ответственный за обработку данных в своей работе руководствуется законодательством Российской Федерации в области персональных данных и </w:t>
      </w:r>
      <w:hyperlink r:id="rId2">
        <w:r>
          <w:rPr>
            <w:rStyle w:val="InternetLink"/>
            <w:kern w:val="0"/>
            <w:sz w:val="28"/>
            <w:szCs w:val="28"/>
          </w:rPr>
          <w:t>Правилами</w:t>
        </w:r>
      </w:hyperlink>
      <w:r>
        <w:rPr>
          <w:kern w:val="0"/>
          <w:sz w:val="28"/>
          <w:szCs w:val="28"/>
        </w:rPr>
        <w:t xml:space="preserve"> обработки персональных данных в Инспекции, содержащимися                              в приложении № 1 к настоящему приказу.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Ответственный за обработку данных обязан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1) организовывать принятие правовых, организационных и технических мер для обеспечения защиты персональных данных, обрабатываемых                            в Инспекции, от неправомерного или случайного доступа к ним, их уничтожения, изменения, блокирования, копирования, предоставления, распространения, а также иных неправомерных действий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2) осуществлять внутренний контроль за соблюдением в Инспекции требований законодательства Российской Федерации в области персональных данных, в том числе требований к защите персональных данных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3) доводить до сведения государственных гражданских служащих Инспекции, уполномоченных на осуществление обработки персональных данных, положения законодательства Российской Федерации в области персональных данных, локальных актов по вопросам обработки персональных данных, требования к защите персональных данных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4) организовывать приём и обработку обращений и запросов субъектов персональных данных или их представителей, а также осуществлять контроль                  за приёмом и обработкой таких обращений и запросов в Инспекции;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5) в случае нарушения в Инспекции требований к защите персональных данных принимать необходимые меры по восстановлению нарушенных прав субъектов персональных данных.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 Ответственный за обработку данных вправе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1) иметь доступ к информации, касающейся обработки персональных данных в Инспекции и включающей: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цели обработки персональных данных;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атегории обрабатываемых персональных данных;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атегории субъектов персональных данных, персональные данные которых обрабатываются;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авовые основания обработки персональных данных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перечень действий с персональными данными, общее описание используемых в Инспекции способов обработки персональных данных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 xml:space="preserve">описание мер, предусмотренных </w:t>
      </w:r>
      <w:hyperlink r:id="rId3">
        <w:r>
          <w:rPr>
            <w:rStyle w:val="InternetLink"/>
            <w:kern w:val="0"/>
            <w:sz w:val="28"/>
            <w:szCs w:val="28"/>
          </w:rPr>
          <w:t>статьями 18.1</w:t>
        </w:r>
      </w:hyperlink>
      <w:r>
        <w:rPr>
          <w:kern w:val="0"/>
          <w:sz w:val="28"/>
          <w:szCs w:val="28"/>
        </w:rPr>
        <w:t xml:space="preserve"> и </w:t>
      </w:r>
      <w:hyperlink r:id="rId4">
        <w:r>
          <w:rPr>
            <w:rStyle w:val="InternetLink"/>
            <w:kern w:val="0"/>
            <w:sz w:val="28"/>
            <w:szCs w:val="28"/>
          </w:rPr>
          <w:t>19</w:t>
        </w:r>
      </w:hyperlink>
      <w:r>
        <w:rPr>
          <w:kern w:val="0"/>
          <w:sz w:val="28"/>
          <w:szCs w:val="28"/>
        </w:rPr>
        <w:t xml:space="preserve"> Федерального закона            от 27 июля 2006 г. № 152-ФЗ «О персональных данных», в том числе сведения о наличии шифровальных (криптографических) средств и наименования этих средств;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ату начала обработки персональных данных;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рок или условия прекращения обработки персональных данных;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ведения о наличии или об отсутствии трансграничной передачи персональных данных в процессе их обработки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 xml:space="preserve">сведения об обеспечении безопасности персональных данных                                     в соответствии с </w:t>
      </w:r>
      <w:hyperlink r:id="rId5">
        <w:r>
          <w:rPr>
            <w:rStyle w:val="InternetLink"/>
            <w:kern w:val="0"/>
            <w:sz w:val="28"/>
            <w:szCs w:val="28"/>
          </w:rPr>
          <w:t>требованиями</w:t>
        </w:r>
      </w:hyperlink>
      <w:r>
        <w:rPr>
          <w:kern w:val="0"/>
          <w:sz w:val="28"/>
          <w:szCs w:val="28"/>
        </w:rPr>
        <w:t xml:space="preserve"> к защите персональных данных при их обработке в информационных системах персональных данных, установленными постановлением Правительства Российской Федерации от 1 ноября 2012 г.                     № 1119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2) привлекать к реализации мер, направленных на обеспечение безопасности персональных данных, обрабатываемых в Инспекции, иных государственных гражданских служащих Инспекции с возложением на них соответствующих обязанностей и закреплением ответственност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6"/>
      <w:headerReference w:type="first" r:id="rId7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5611&amp;dst=100023" TargetMode="External"/><Relationship Id="rId3" Type="http://schemas.openxmlformats.org/officeDocument/2006/relationships/hyperlink" Target="https://login.consultant.ru/link/?req=doc&amp;base=LAW&amp;n=499769&amp;dst=100357" TargetMode="External"/><Relationship Id="rId4" Type="http://schemas.openxmlformats.org/officeDocument/2006/relationships/hyperlink" Target="https://login.consultant.ru/link/?req=doc&amp;base=LAW&amp;n=499769&amp;dst=100368" TargetMode="External"/><Relationship Id="rId5" Type="http://schemas.openxmlformats.org/officeDocument/2006/relationships/hyperlink" Target="https://login.consultant.ru/link/?req=doc&amp;base=LAW&amp;n=137356&amp;dst=10000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06:00Z</dcterms:created>
  <dc:creator>Витер</dc:creator>
  <dc:description/>
  <dc:language>en-US</dc:language>
  <cp:lastModifiedBy>Людмила Н. Мартынова</cp:lastModifiedBy>
  <cp:lastPrinted>2022-01-20T17:04:00Z</cp:lastPrinted>
  <dcterms:modified xsi:type="dcterms:W3CDTF">2025-12-05T14:06:00Z</dcterms:modified>
  <cp:revision>2</cp:revision>
  <dc:subject/>
  <dc:title>Приложение</dc:title>
</cp:coreProperties>
</file>